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000000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="000F004A"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2AA318C1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13401S_0904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77777777" w:rsidR="00192047" w:rsidRPr="000F004A" w:rsidRDefault="00192047" w:rsidP="00192047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SEADMISEKS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Telia Eesti AS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192047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b/&gt;&lt;w:bCs/&gt;&lt;w:sz w:val="22"/&gt;&lt;/w:rPr&gt;&lt;w:t&gt;10234957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Mustamäe tee 3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AB3AC2"&gt;&lt;w:rPr&gt;&lt;w:rFonts w:ascii="Calibri Light" w:hAnsi="Calibri Light" w:cs="Calibri Light"/&gt;&lt;w:b/&gt;&lt;w:bCs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E4A54FD" w:rsidR="00AB3AC2" w:rsidRPr="00B55A0D" w:rsidRDefault="000F004A" w:rsidP="00AB3AC2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AB3AC2" w:rsidRPr="00637EE0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559BC85A" w:rsidR="000F004A" w:rsidRPr="00192047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192047" w14:paraId="003CDF30" w14:textId="77777777" w:rsidTr="00192047"&gt;&lt;w:trPr&gt;&lt;w:trHeight w:val="1304"/&gt;&lt;/w:trPr&gt;&lt;w:tc&gt;&lt;w:tcPr&gt;&lt;w:tcW w:w="8654" w:type="dxa"/&gt;&lt;/w:tcPr&gt;&lt;w:p w14:paraId="33BA7620" w14:textId="77777777" w:rsidR="000F004A" w:rsidRPr="00192047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192047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Viimsi metskond 52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30401:001:1976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6389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5435950&lt;/w:t&gt;&lt;/w:r&gt;&lt;/w:p&gt;&lt;/w:tc&gt;&lt;/w:tr&gt;&lt;w:tr w:rsidR="00923D13" w:rsidRPr="00192047" w14:paraId="1546F722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5289C24" w14:textId="77777777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Viimsi metskond 314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1FAE3E0" w14:textId="77777777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71801:001:2152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104D733" w14:textId="77777777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85945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1C09CAA" w14:textId="77777777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16737450&lt;/w:t&gt;&lt;/w:r&gt;&lt;/w:p&gt;&lt;/w:tc&gt;&lt;/w:tr&gt;&lt;/w:tbl&gt;&lt;w:p w14:paraId="66E87E29" w14:textId="06A7700F" w:rsidR="009E4189" w:rsidRPr="00192047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192047"&gt;&lt;w:tc&gt;&lt;w:tcPr&gt;&lt;w:tcW w:w="8654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192047"&gt;&lt;w:trPr&gt;&lt;w:trHeight w:val="303"/&gt;&lt;/w:trPr&gt;&lt;w:tc&gt;&lt;w:tcPr&gt;&lt;w:tcW w:w="8654" w:type="dxa"/&gt;&lt;/w:tcPr&gt;&lt;w:p w14:paraId="33B1D409" w14:textId="6A0E3F1D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(servituudi ala) pindala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 xml:space="preserve"&gt;): &lt;/w:t&gt;&lt;/w:r&gt;&lt;w:r w:rsidR="00AB3AC2" w:rsidRPr="00AB3AC2"&gt;&lt;w:rPr&gt;&lt;w:rFonts w:ascii="Calibri Light" w:hAnsi="Calibri Light" w:cs="Calibri Light"/&gt;&lt;w:b/&gt;&lt;w:bCs/&gt;&lt;w:sz w:val="22"/&gt;&lt;/w:rPr&gt;&lt;w:t xml:space="preserve"&gt;1936 &lt;/w:t&gt;&lt;/w:r&gt;&lt;w:r w:rsidR="00AB3AC2" w:rsidRPr="00192047"&gt;&lt;w:rPr&gt;&lt;w:rFonts w:ascii="Calibri Light" w:hAnsi="Calibri Light" w:cs="Calibri Light"/&gt;&lt;w:b/&gt;&lt;w:bCs/&gt;&lt;w:sz w:val="22"/&gt;&lt;/w:rPr&gt;&lt;w:t&gt;m&lt;/w:t&gt;&lt;/w:r&gt;&lt;w:r w:rsidR="00AB3AC2" w:rsidRPr="00192047"&gt;&lt;w:rPr&gt;&lt;w:rFonts w:ascii="Calibri Light" w:hAnsi="Calibri Light" w:cs="Calibri Light"/&gt;&lt;w:b/&gt;&lt;w:bCs/&gt;&lt;w:sz w:val="22"/&gt;&lt;w:vertAlign w:val="superscript"/&gt;&lt;/w:rPr&gt;&lt;w:t&gt;2&lt;/w:t&gt;&lt;/w:r&gt;&lt;w:r w:rsidR="00AB3AC2"&gt;&lt;w:rPr&gt;&lt;w:rFonts w:ascii="Calibri Light" w:hAnsi="Calibri Light" w:cs="Calibri Light"/&gt;&lt;w:b/&gt;&lt;w:bCs/&gt;&lt;w:sz w:val="22"/&gt;&lt;/w:rPr&gt;&lt;w:t xml:space="preserve"&gt;; &lt;/w:t&gt;&lt;/w:r&gt;&lt;w:r w:rsidR="00AB3AC2" w:rsidRPr="00AB3AC2"&gt;&lt;w:rPr&gt;&lt;w:rFonts w:ascii="Calibri Light" w:hAnsi="Calibri Light" w:cs="Calibri Light"/&gt;&lt;w:b/&gt;&lt;w:bCs/&gt;&lt;w:sz w:val="22"/&gt;&lt;/w:rPr&gt;&lt;w:t&gt;90&lt;/w:t&gt;&lt;/w:r&gt;&lt;w:r w:rsidR="00AB3AC2"&gt;&lt;w:rPr&gt;&lt;w:rFonts w:ascii="Calibri Light" w:hAnsi="Calibri Light" w:cs="Calibri Light"/&gt;&lt;w:sz w:val="22"/&gt;&lt;/w:rPr&gt;&lt;w:t xml:space="preserve"&gt; &lt;/w:t&gt;&lt;/w:r&gt;&lt;w:r w:rsidRPr="00192047"&gt;&lt;w:rPr&gt;&lt;w:rFonts w:ascii="Calibri Light" w:hAnsi="Calibri Light" w:cs="Calibri Light"/&gt;&lt;w:b/&gt;&lt;w:bCs/&gt;&lt;w:sz w:val="22"/&gt;&lt;/w:rPr&gt;&lt;w:t&gt;m&lt;/w:t&gt;&lt;/w:r&gt;&lt;w:r w:rsidRPr="00192047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192047"&gt;&lt;w:trPr&gt;&lt;w:trHeight w:val="303"/&gt;&lt;/w:trPr&gt;&lt;w:tc&gt;&lt;w:tcPr&gt;&lt;w:tcW w:w="8654" w:type="dxa"/&gt;&lt;/w:tcPr&gt;&lt;w:p w14:paraId="288634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13B9AA64" w:rsidR="00192047" w:rsidRPr="0038352E" w:rsidRDefault="00192047" w:rsidP="00192047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 tunnus (PARI ID):&lt;/w:t&gt;&lt;/w:r&gt;&lt;w:r w:rsidR="00AB3AC2"&gt;&lt;w:rPr&gt;&lt;w:rFonts w:ascii="Calibri Light" w:hAnsi="Calibri Light" w:cs="Calibri Light"/&gt;&lt;w:sz w:val="22"/&gt;&lt;/w:rPr&gt;&lt;w:t xml:space="preserve"&gt; &lt;/w:t&gt;&lt;/w:r&gt;&lt;w:r w:rsidR="0038352E"&gt;&lt;w:rPr&gt;&lt;w:rFonts w:ascii="Calibri Light" w:hAnsi="Calibri Light" w:cs="Calibri Light"/&gt;&lt;w:b/&gt;&lt;w:bCs/&gt;&lt;w:sz w:val="22"/&gt;&lt;/w:rPr&gt;&lt;w:t&gt;784658&lt;/w:t&gt;&lt;/w:r&gt;&lt;w:r w:rsidR="00AB3AC2"&gt;&lt;w:rPr&gt;&lt;w:rFonts w:ascii="Calibri Light" w:hAnsi="Calibri Light" w:cs="Calibri Light"/&gt;&lt;w:b/&gt;&lt;w:bCs/&gt;&lt;w:sz w:val="22"/&gt;&lt;/w:rPr&gt;&lt;w:t xml:space="preserve"&gt;; &lt;/w:t&gt;&lt;/w:r&gt;&lt;w:r w:rsidR="00AB3AC2"&gt;&lt;w:rPr&gt;&lt;w:rFonts w:ascii="Calibri Light" w:hAnsi="Calibri Light" w:cs="Calibri Light"/&gt;&lt;w:b/&gt;&lt;w:bCs/&gt;&lt;w:sz w:val="22"/&gt;&lt;/w:rPr&gt;&lt;w:t&gt;784659&lt;/w:t&gt;&lt;/w:r&gt;&lt;/w:p&gt;&lt;w:p w14:paraId="5E9CBB0A" w14:textId="57D03879" w:rsidR="00AB3AC2" w:rsidRDefault="00AB3AC2" w:rsidP="00192047"&gt;&lt;w:pPr&gt;&lt;w:pStyle w:val="ListParagraph"/&gt;&lt;w:spacing w:after="0"/&gt;&lt;w:ind w:left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Lingid:&lt;/w:t&gt;&lt;/w:r&gt;&lt;/w:p&gt;&lt;w:p w14:paraId="1C1BADA7" w14:textId="5DB5789C" w:rsidR="00AB3AC2" w:rsidRDefault="00AB3AC2" w:rsidP="00192047"&gt;&lt;w:pPr&gt;&lt;w:pStyle w:val="ListParagraph"/&gt;&lt;w:spacing w:after="0"/&gt;&lt;w:ind w:left="0"/&gt;&lt;w:rPr&gt;&lt;w:rFonts w:ascii="Calibri Light" w:hAnsi="Calibri Light" w:cs="Calibri Light"/&gt;&lt;w:sz w:val="22"/&gt;&lt;/w:rPr&gt;&lt;/w:pPr&gt;&lt;w:hyperlink r:id="rId9" w:history="1"&gt;&lt;w:r w:rsidRPr="00637EE0"&gt;&lt;w:rPr&gt;&lt;w:rStyle w:val="Hyperlink"/&gt;&lt;w:rFonts w:ascii="Calibri Light" w:hAnsi="Calibri Light" w:cs="Calibri Light"/&gt;&lt;w:sz w:val="22"/&gt;&lt;/w:rPr&gt;&lt;w:t&gt;https://pari.kataster.ee/magic-link/a175fc7f-902c-4cd2-940f-5bd6edd435c2&lt;/w:t&gt;&lt;/w:r&gt;&lt;/w:hyperlink&gt;&lt;/w:p&gt;&lt;w:p w14:paraId="02930858" w14:textId="08458F5A" w:rsidR="00AB3AC2" w:rsidRPr="00192047" w:rsidRDefault="00AB3AC2" w:rsidP="00AB3AC2"&gt;&lt;w:pPr&gt;&lt;w:pStyle w:val="ListParagraph"/&gt;&lt;w:spacing w:after="0"/&gt;&lt;w:ind w:left="0"/&gt;&lt;w:rPr&gt;&lt;w:rFonts w:ascii="Calibri Light" w:hAnsi="Calibri Light" w:cs="Calibri Light"/&gt;&lt;w:sz w:val="22"/&gt;&lt;/w:rPr&gt;&lt;/w:pPr&gt;&lt;w:hyperlink r:id="rId10" w:history="1"&gt;&lt;w:r w:rsidRPr="00637EE0"&gt;&lt;w:rPr&gt;&lt;w:rStyle w:val="Hyperlink"/&gt;&lt;w:rFonts w:ascii="Calibri Light" w:hAnsi="Calibri Light" w:cs="Calibri Light"/&gt;&lt;w:sz w:val="22"/&gt;&lt;/w:rPr&gt;&lt;w:t&gt;https://pari.kataster.ee/magic-link/d0cba9c2-13ac-40f8-bd70-f9c8483f77f5&lt;/w:t&gt;&lt;/w:r&gt;&lt;/w:hyperlink&gt;&lt;/w:p&gt;&lt;/w:tc&gt;&lt;/w:tr&gt;&lt;w:tr w:rsidR="000F004A" w:rsidRPr="00192047" w14:paraId="6A216783" w14:textId="77777777" w:rsidTr="00192047"&gt;&lt;w:tc&gt;&lt;w:tcPr&gt;&lt;w:tcW w:w="8654" w:type="dxa"/&gt;&lt;/w:tcPr&gt;&lt;w:p w14:paraId="12E15909" w14:textId="393BDC04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sz w:val="22"/&gt;&lt;/w:rPr&gt;&lt;w:t xml:space="preserve"&gt;Servituudi sisu (kirjeldus) ja eesmärk: &lt;/w:t&gt;&lt;/w:r&gt;&lt;w:r w:rsidRPr="00AB3AC2"&gt;&lt;w:rPr&gt;&lt;w:rFonts w:ascii="Calibri Light" w:hAnsi="Calibri Light" w:cs="Calibri Light"/&gt;&lt;w:b/&gt;&lt;w:sz w:val="22"/&gt;&lt;/w:rPr&gt;&lt;w:t xml:space="preserve"&gt;SIDEEHITIS &lt;/w:t&gt;&lt;/w:r&gt;&lt;w:r w:rsidR="00AB3AC2" w:rsidRPr="00AB3AC2"&gt;&lt;w:rPr&gt;&lt;w:rFonts w:ascii="Calibri Light" w:hAnsi="Calibri Light" w:cs="Calibri Light"/&gt;&lt;w:b/&gt;&lt;w:sz w:val="22"/&gt;&lt;/w:rPr&gt;&lt;w:t&gt;(&lt;/w:t&gt;&lt;/w:r&gt;&lt;w:proofErr w:type="spellStart"/&gt;&lt;w:r w:rsidR="00AB3AC2" w:rsidRPr="00AB3AC2"&gt;&lt;w:rPr&gt;&lt;w:rFonts w:ascii="Calibri Light" w:hAnsi="Calibri Light" w:cs="Calibri Light"/&gt;&lt;w:b/&gt;&lt;w:sz w:val="22"/&gt;&lt;/w:rPr&gt;&lt;w:t&gt;sidemaakaabelliin&lt;/w:t&gt;&lt;/w:r&gt;&lt;w:proofErr w:type="spellEnd"/&gt;&lt;w:r w:rsidR="00AB3AC2" w:rsidRPr="00AB3AC2"&gt;&lt;w:rPr&gt;&lt;w:rFonts w:ascii="Calibri Light" w:hAnsi="Calibri Light" w:cs="Calibri Light"/&gt;&lt;w:b/&gt;&lt;w:sz w:val="22"/&gt;&lt;/w:rPr&gt;&lt;w:t&gt;, sidekaev)&lt;/w:t&gt;&lt;/w:r&gt;&lt;/w:p&gt;&lt;/w:tc&gt;&lt;/w:tr&gt;&lt;w:tr w:rsidR="000F004A" w:rsidRPr="00192047" w14:paraId="7F927BF1" w14:textId="77777777" w:rsidTr="00192047"&gt;&lt;w:tc&gt;&lt;w:tcPr&gt;&lt;w:tcW w:w="8654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proofErr w:type="spellStart"/&gt;&lt;w:r w:rsidRPr="00192047"&gt;&lt;w:rPr&gt;&lt;w:rFonts w:ascii="Calibri Light" w:hAnsi="Calibri Light" w:cs="Calibri Light"/&gt;&lt;w:sz w:val="22"/&gt;&lt;/w:rPr&gt;&lt;w:t&gt;Tehnorajatise&lt;/w:t&gt;&lt;/w:r&gt;&lt;w:proofErr w:type="spellEnd"/&gt;&lt;w:r w:rsidRPr="00192047"&gt;&lt;w:rPr&gt;&lt;w:rFonts w:ascii="Calibri Light" w:hAnsi="Calibri Light" w:cs="Calibri Light"/&gt;&lt;w:sz w:val="22"/&gt;&lt;/w:rPr&gt;&lt;w:t xml:space="preserve"&gt; puhul: projekti koostaja ärinimi, projekti number ja projekti nimetus:&lt;/w:t&gt;&lt;/w:r&gt;&lt;/w:p&gt;&lt;w:p w14:paraId="0E7611CA" w14:textId="77777777" w:rsidR="00AB3AC2" w:rsidRDefault="00AB3AC2" w:rsidP="00AB3AC2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A024B"&gt;&lt;w:rPr&gt;&lt;w:rFonts w:ascii="Calibri Light" w:hAnsi="Calibri Light" w:cs="Calibri Light"/&gt;&lt;w:b/&gt;&lt;w:sz w:val="22"/&gt;&lt;/w:rPr&gt;&lt;w:t&gt;GRK Eesti AS töö nr RBDTD-EE-DS2-DPS2_GRK_OR0350&lt;/w:t&gt;&lt;/w:r&gt;&lt;w:r&gt;&lt;w:rPr&gt;&lt;w:rFonts w:ascii="Calibri Light" w:hAnsi="Calibri Light" w:cs="Calibri Light"/&gt;&lt;w:b/&gt;&lt;w:sz w:val="22"/&gt;&lt;/w:rPr&gt;&lt;w:t xml:space="preserve"&gt; &lt;/w:t&gt;&lt;/w:r&gt;&lt;/w:p&gt;&lt;w:p w14:paraId="22E3286C" w14:textId="62952FD2" w:rsidR="000F004A" w:rsidRPr="00192047" w:rsidRDefault="00AB3AC2" w:rsidP="00AB3AC2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„&lt;/w:t&gt;&lt;/w:r&gt;&lt;w:r w:rsidRPr="001A024B"&gt;&lt;w:rPr&gt;&lt;w:rFonts w:ascii="Calibri Light" w:hAnsi="Calibri Light" w:cs="Calibri Light"/&gt;&lt;w:b/&gt;&lt;w:sz w:val="22"/&gt;&lt;/w:rPr&gt;&lt;w:t&gt;Kangru liiklussõlme ja Rail Balticut ületavate viaduktide ehitustööd (OR0350)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101B8DC8" w14:textId="77777777" w:rsid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6970626" w14:textId="77777777" w:rsidR="00AB3AC2" w:rsidRDefault="00AB3AC2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2A23827B" w14:textId="77777777" w:rsidR="00AB3AC2" w:rsidRDefault="00AB3AC2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64CFA2F0" w14:textId="77777777" w:rsidR="00AB3AC2" w:rsidRDefault="00AB3AC2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0B39342A" w14:textId="77777777" w:rsidR="00AB3AC2" w:rsidRPr="00192047" w:rsidRDefault="00AB3AC2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33DBBE2D" w:rsidR="000F004A" w:rsidRPr="00192047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lastRenderedPageBreak/&gt;&lt;w:t&gt;Taotlusele lisatakse:&lt;/w:t&gt;&lt;/w:r&gt;&lt;/w:p&gt;&lt;w:p w14:paraId="2C92F4B8" w14:textId="77777777" w:rsidR="00AB3AC2" w:rsidRPr="00192047" w:rsidRDefault="00AB3AC2" w:rsidP="00AB3AC2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Volitatud esindaja volikiri;&lt;/w:t&gt;&lt;/w:r&gt;&lt;/w:p&gt;&lt;w:p w14:paraId="1CC2F8EF" w14:textId="600B54CC" w:rsidR="00AB3AC2" w:rsidRPr="00192047" w:rsidRDefault="00AB3AC2" w:rsidP="00AB3AC2"&gt;&lt;w:pPr&gt;&lt;w:pStyle w:val="ListParagraph"/&gt;&lt;w:numPr&gt;&lt;w:ilvl w:val="0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skeem&lt;/w:t&gt;&lt;/w:r&gt;&lt;w:r&gt;&lt;w:rPr&gt;&lt;w:rFonts w:ascii="Calibri Light" w:hAnsi="Calibri Light" w:cs="Calibri Light"/&gt;&lt;w:sz w:val="22"/&gt;&lt;/w:rPr&gt;&lt;w:t&gt;id&lt;/w:t&gt;&lt;/w:r&gt;&lt;w:r w:rsidRPr="00192047"&gt;&lt;w:rPr&gt;&lt;w:rFonts w:ascii="Calibri Light" w:hAnsi="Calibri Light" w:cs="Calibri Light"/&gt;&lt;w:sz w:val="22"/&gt;&lt;/w:rPr&gt;&lt;w:t xml:space="preserve"&gt; mõõtkavas &lt;/w:t&gt;&lt;/w:r&gt;&lt;w:r w:rsidRPr="001E7FAE"&gt;&lt;w:rPr&gt;&lt;w:rFonts w:ascii="Calibri Light" w:hAnsi="Calibri Light" w:cs="Calibri Light"/&gt;&lt;w:sz w:val="22"/&gt;&lt;/w:rPr&gt;&lt;w:t&gt;1:250,&lt;/w:t&gt;&lt;/w:r&gt;&lt;w:r&gt;&lt;w:rPr&gt;&lt;w:rFonts w:ascii="Calibri Light" w:hAnsi="Calibri Light" w:cs="Calibri Light"/&gt;&lt;w:sz w:val="22"/&gt;&lt;/w:rPr&gt;&lt;w:t xml:space="preserve"&gt; 1:750,&lt;/w:t&gt;&lt;/w:r&gt;&lt;w:r w:rsidRPr="001E7FAE"&gt;&lt;w:rPr&gt;&lt;w:rFonts w:ascii="Calibri Light" w:hAnsi="Calibri Light" w:cs="Calibri Light"/&gt;&lt;w:sz w:val="22"/&gt;&lt;/w:rPr&gt;&lt;w:t xml:space="preserve"&gt; 1:1000&lt;/w:t&gt;&lt;/w:r&gt;&lt;w:r w:rsidRPr="00192047"&gt;&lt;w:rPr&gt;&lt;w:rFonts w:ascii="Calibri Light" w:hAnsi="Calibri Light" w:cs="Calibri Light"/&gt;&lt;w:sz w:val="22"/&gt;&lt;/w:rPr&gt;&lt;w:t&gt;.&lt;/w:t&gt;&lt;/w:r&gt;&lt;/w:p&gt;&lt;w:p w14:paraId="7ED4A43D" w14:textId="77777777" w:rsidR="00AB3AC2" w:rsidRDefault="00AB3AC2" w:rsidP="00AB3AC2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A024B"&gt;&lt;w:rPr&gt;&lt;w:rFonts w:ascii="Calibri Light" w:hAnsi="Calibri Light" w:cs="Calibri Light"/&gt;&lt;w:sz w:val="22"/&gt;&lt;/w:rPr&gt;&lt;w:t&gt;Ehitusteatis nr 2411201/18757&lt;/w:t&gt;&lt;/w:r&gt;&lt;w:r&gt;&lt;w:rPr&gt;&lt;w:rFonts w:ascii="Calibri Light" w:hAnsi="Calibri Light" w:cs="Calibri Light"/&gt;&lt;w:sz w:val="22"/&gt;&lt;/w:rPr&gt;&lt;w:t xml:space="preserve"&gt;; &lt;/w:t&gt;&lt;/w:r&gt;&lt;w:r w:rsidRPr="001E7FAE"&gt;&lt;w:rPr&gt;&lt;w:rFonts w:ascii="Calibri Light" w:hAnsi="Calibri Light" w:cs="Calibri Light"/&gt;&lt;w:sz w:val="22"/&gt;&lt;/w:rPr&gt;&lt;w:t&gt;Ehitusteatis nr 2411201/26369&lt;/w:t&gt;&lt;/w:r&gt;&lt;/w:p&gt;&lt;w:p w14:paraId="3EADB9F0" w14:textId="77777777" w:rsidR="00AB3AC2" w:rsidRPr="001A024B" w:rsidRDefault="00AB3AC2" w:rsidP="00AB3AC2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A024B"&gt;&lt;w:rPr&gt;&lt;w:rFonts w:ascii="Calibri Light" w:hAnsi="Calibri Light" w:cs="Calibri Light"/&gt;&lt;w:sz w:val="22"/&gt;&lt;/w:rPr&gt;&lt;w:t&gt;Haldusakt&lt;/w:t&gt;&lt;/w:r&gt;&lt;w:r&gt;&lt;w:rPr&gt;&lt;w:rFonts w:ascii="Calibri Light" w:hAnsi="Calibri Light" w:cs="Calibri Light"/&gt;&lt;w:sz w:val="22"/&gt;&lt;/w:rPr&gt;&lt;w:t xml:space="preserve"&gt; &lt;/w:t&gt;&lt;/w:r&gt;&lt;w:r w:rsidRPr="001A024B"&gt;&lt;w:rPr&gt;&lt;w:rFonts w:ascii="Calibri Light" w:hAnsi="Calibri Light" w:cs="Calibri Light"/&gt;&lt;w:sz w:val="22"/&gt;&lt;/w:rPr&gt;&lt;w:t&gt;nr 2412996/04332&lt;/w:t&gt;&lt;/w:r&gt;&lt;w:r&gt;&lt;w:rPr&gt;&lt;w:rFonts w:ascii="Calibri Light" w:hAnsi="Calibri Light" w:cs="Calibri Light"/&gt;&lt;w:sz w:val="22"/&gt;&lt;/w:rPr&gt;&lt;w:t xml:space="preserve"&gt;; &lt;/w:t&gt;&lt;/w:r&gt;&lt;w:r w:rsidRPr="001E7FAE"&gt;&lt;w:rPr&gt;&lt;w:rFonts w:ascii="Calibri Light" w:hAnsi="Calibri Light" w:cs="Calibri Light"/&gt;&lt;w:sz w:val="22"/&gt;&lt;/w:rPr&gt;&lt;w:t&gt;Haldusakt&lt;/w:t&gt;&lt;/w:r&gt;&lt;w:r&gt;&lt;w:rPr&gt;&lt;w:rFonts w:ascii="Calibri Light" w:hAnsi="Calibri Light" w:cs="Calibri Light"/&gt;&lt;w:sz w:val="22"/&gt;&lt;/w:rPr&gt;&lt;w:t xml:space="preserve"&gt; nr&lt;/w:t&gt;&lt;/w:r&gt;&lt;w:r w:rsidRPr="001E7FAE"&gt;&lt;w:rPr&gt;&lt;w:rFonts w:ascii="Calibri Light" w:hAnsi="Calibri Light" w:cs="Calibri Light"/&gt;&lt;w:sz w:val="22"/&gt;&lt;/w:rPr&gt;&lt;w:t xml:space="preserve"&gt; 2512996/00163&lt;/w:t&gt;&lt;/w:r&gt;&lt;w:r&gt;&lt;w:rPr&gt;&lt;w:rFonts w:ascii="Calibri Light" w:hAnsi="Calibri Light" w:cs="Calibri Light"/&gt;&lt;w:sz w:val="22"/&gt;&lt;/w:rPr&gt;&lt;w:t xml:space="preserve"&gt; (&lt;/w:t&gt;&lt;/w:r&gt;&lt;w:r w:rsidRPr="00192047"&gt;&lt;w:rPr&gt;&lt;w:rFonts w:ascii="Calibri Light" w:hAnsi="Calibri Light" w:cs="Calibri Light"/&gt;&lt;w:sz w:val="22"/&gt;&lt;/w:rPr&gt;&lt;w:t xml:space="preserve"&gt;RMK kooskõlastus &lt;/w:t&gt;&lt;/w:r&gt;&lt;w:r&gt;&lt;w:rPr&gt;&lt;w:rFonts w:ascii="Calibri Light" w:hAnsi="Calibri Light" w:cs="Calibri Light"/&gt;&lt;w:sz w:val="22"/&gt;&lt;/w:rPr&gt;&lt;w:t xml:space="preserve"&gt;läbi &lt;/w:t&gt;&lt;/w:r&gt;&lt;w:proofErr w:type="spellStart"/&gt;&lt;w:r&gt;&lt;w:rPr&gt;&lt;w:rFonts w:ascii="Calibri Light" w:hAnsi="Calibri Light" w:cs="Calibri Light"/&gt;&lt;w:sz w:val="22"/&gt;&lt;/w:rPr&gt;&lt;w:t&gt;EHR-i&lt;/w:t&gt;&lt;/w:r&gt;&lt;w:proofErr w:type="spellEnd"/&gt;&lt;w:r w:rsidRPr="001A024B"&gt;&lt;w:rPr&gt;&lt;w:rFonts w:ascii="Calibri Light" w:hAnsi="Calibri Light" w:cs="Calibri Light"/&gt;&lt;w:sz w:val="22"/&gt;&lt;/w:rPr&gt;&lt;w:t&gt;)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CEC24C2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59CA56E9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1DBC42EB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64C3A3B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Lugupidamisega,&lt;/w:t&gt;&lt;/w:r&gt;&lt;/w:p&gt;&lt;w:p w14:paraId="356296D8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Alina Jankovskaja&lt;/w:t&gt;&lt;/w:r&gt;&lt;/w:p&gt;&lt;w:p w14:paraId="2241A9CA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ia Eesti AS volitatud esindaja&lt;/w:t&gt;&lt;/w:r&gt;&lt;/w:p&gt;&lt;w:p w14:paraId="4C1B5FF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 +372 56988010&lt;/w:t&gt;&lt;/w:r&gt;&lt;/w:p&gt;&lt;w:p w14:paraId="513D0EF9" w14:textId="77777777" w:rsidR="00192047" w:rsidRPr="00192047" w:rsidRDefault="00000000" w:rsidP="00192047"&gt;&lt;w:pPr&gt;&lt;w:spacing w:after="0"/&gt;&lt;w:ind w:firstLine="709"/&gt;&lt;w:rPr&gt;&lt;w:rFonts w:asciiTheme="majorHAnsi" w:hAnsiTheme="majorHAnsi" w:cstheme="majorHAnsi"/&gt;&lt;w:noProof/&gt;&lt;w:color w:val="0070C0"/&gt;&lt;w:sz w:val="22"/&gt;&lt;w:szCs w:val="20"/&gt;&lt;w:u w:val="single"/&gt;&lt;w:lang w:eastAsia="et-EE"/&gt;&lt;/w:rPr&gt;&lt;/w:pPr&gt;&lt;w:hyperlink r:id="rId11" w:history="1"&gt;&lt;w:r w:rsidR="00192047" w:rsidRPr="00192047"&gt;&lt;w:rPr&gt;&lt;w:rStyle w:val="Hyperlink"/&gt;&lt;w:rFonts w:asciiTheme="majorHAnsi" w:hAnsiTheme="majorHAnsi" w:cstheme="majorHAnsi"/&gt;&lt;w:noProof/&gt;&lt;w:sz w:val="22"/&gt;&lt;w:szCs w:val="20"/&gt;&lt;w:lang w:eastAsia="et-EE"/&gt;&lt;/w:rPr&gt;&lt;w:t&gt;alina@kirjanurk.ee&lt;/w:t&gt;&lt;/w:r&gt;&lt;/w:hyperlink&gt;&lt;/w:p&gt;&lt;w:p w14:paraId="1C0E0182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OÜ Kirjanurk&lt;/w:t&gt;&lt;/w:r&gt;&lt;/w:p&gt;&lt;w:p w14:paraId="5D399E1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2"/&gt;&lt;w:footerReference w:type="default" r:id="rId13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footer" Target="footer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header" Target="head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yperlink" Target="mailto:avely@kirjanurk.ee" TargetMode="External"/&gt;&lt;Relationship Id="rId5" Type="http://schemas.openxmlformats.org/officeDocument/2006/relationships/footnotes" Target="footnotes.xml"/&gt;&lt;Relationship Id="rId15" Type="http://schemas.openxmlformats.org/officeDocument/2006/relationships/theme" Target="theme/theme1.xml"/&gt;&lt;Relationship Id="rId10" Type="http://schemas.openxmlformats.org/officeDocument/2006/relationships/hyperlink" Target="https://pari.kataster.ee/magic-link/d0cba9c2-13ac-40f8-bd70-f9c8483f77f5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a175fc7f-902c-4cd2-940f-5bd6edd435c2" TargetMode="External"/&gt;&lt;Relationship Id="rId14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48ABC8C1" w14:textId="77777777" w:rsidR="00E469A2" w:rsidRDefault="00E469A2" w:rsidP="00EA18CF"&gt;&lt;w:pPr&gt;&lt;w:spacing w:after="0" w:line="240" w:lineRule="auto"/&gt;&lt;/w:pPr&gt;&lt;w:r&gt;&lt;w:separator/&gt;&lt;/w:r&gt;&lt;/w:p&gt;&lt;/w:footnote&gt;&lt;w:footnote w:type="continuationSeparator" w:id="0"&gt;&lt;w:p w14:paraId="4518A757" w14:textId="77777777" w:rsidR="00E469A2" w:rsidRDefault="00E469A2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57BDE9F9" w14:textId="77777777" w:rsidR="00E469A2" w:rsidRDefault="00E469A2" w:rsidP="00EA18CF"&gt;&lt;w:pPr&gt;&lt;w:spacing w:after="0" w:line="240" w:lineRule="auto"/&gt;&lt;/w:pPr&gt;&lt;w:r&gt;&lt;w:separator/&gt;&lt;/w:r&gt;&lt;/w:p&gt;&lt;/w:endnote&gt;&lt;w:endnote w:type="continuationSeparator" w:id="0"&gt;&lt;w:p w14:paraId="5E74EADE" w14:textId="77777777" w:rsidR="00E469A2" w:rsidRDefault="00E469A2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78BB07F" w14:textId="4AACE923" w:rsidR="00EA18C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08"/&gt;&lt;w:hyphenationZone w:val="425"/&gt;&lt;w:characterSpacing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107A96"/&gt;&lt;w:rsid w:val="00186291"/&gt;&lt;w:rsid w:val="00192047"/&gt;&lt;w:rsid w:val="00263D19"/&gt;&lt;w:rsid w:val="002973D2"/&gt;&lt;w:rsid w:val="002B2084"/&gt;&lt;w:rsid w:val="0038352E"/&gt;&lt;w:rsid w:val="003877FD"/&gt;&lt;w:rsid w:val="003D385A"/&gt;&lt;w:rsid w:val="004D6607"/&gt;&lt;w:rsid w:val="005328B0"/&gt;&lt;w:rsid w:val="00632AF4"/&gt;&lt;w:rsid w:val="00676A25"/&gt;&lt;w:rsid w:val="00723466"/&gt;&lt;w:rsid w:val="007261A8"/&gt;&lt;w:rsid w:val="00731A11"/&gt;&lt;w:rsid w:val="00877D47"/&gt;&lt;w:rsid w:val="00923D13"/&gt;&lt;w:rsid w:val="00930450"/&gt;&lt;w:rsid w:val="00957822"/&gt;&lt;w:rsid w:val="009E4189"/&gt;&lt;w:rsid w:val="00A22B22"/&gt;&lt;w:rsid w:val="00AA0EEF"/&gt;&lt;w:rsid w:val="00AA4D74"/&gt;&lt;w:rsid w:val="00AB3AC2"/&gt;&lt;w:rsid w:val="00B31F65"/&gt;&lt;w:rsid w:val="00B857A4"/&gt;&lt;w:rsid w:val="00C549F5"/&gt;&lt;w:rsid w:val="00C6148C"/&gt;&lt;w:rsid w:val="00D96793"/&gt;&lt;w:rsid w:val="00DC77E2"/&gt;&lt;w:rsid w:val="00E42A7F"/&gt;&lt;w:rsid w:val="00E469A2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5015687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AB3AC2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9&lt;/cp:revision&gt;&lt;dcterms:created xsi:type="dcterms:W3CDTF"&gt;2021-06-11T07:24:00Z&lt;/dcterms:created&gt;&lt;dcterms:modified xsi:type="dcterms:W3CDTF"&gt;2025-04-09T07:4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2&lt;/TotalTime&gt;&lt;Pages&gt;2&lt;/Pages&gt;&lt;Words&gt;287&lt;/Words&gt;&lt;Characters&gt;1638&lt;/Characters&gt;&lt;Application&gt;Microsoft Office Word&lt;/Application&gt;&lt;DocSecurity&gt;0&lt;/DocSecurity&gt;&lt;Lines&gt;13&lt;/Lines&gt;&lt;Paragraphs&gt;3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922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